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/>
      </w:pPr>
      <w:r>
        <w:rPr>
          <w:sz w:val="96"/>
        </w:rPr>
        <w:t>Unit # 1 (Book Chapter 6) – Ecosystems and Their Interactions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213360</wp:posOffset>
                </wp:positionV>
                <wp:extent cx="0" cy="2468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.8pt" to="111.6pt,211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0</wp:posOffset>
                </wp:positionV>
                <wp:extent cx="274320" cy="27432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pt" to="111.55pt,4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304800</wp:posOffset>
                </wp:positionV>
                <wp:extent cx="365760" cy="27432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4pt" to="140.3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94310</wp:posOffset>
                </wp:positionV>
                <wp:extent cx="182880" cy="1828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3pt" to="111.55pt,2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7795</wp:posOffset>
                </wp:positionH>
                <wp:positionV relativeFrom="paragraph">
                  <wp:posOffset>203835</wp:posOffset>
                </wp:positionV>
                <wp:extent cx="274320" cy="1828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.05pt" to="132.4pt,3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6110</wp:posOffset>
                </wp:positionH>
                <wp:positionV relativeFrom="paragraph">
                  <wp:posOffset>213360</wp:posOffset>
                </wp:positionV>
                <wp:extent cx="2919730" cy="2395220"/>
                <wp:effectExtent l="635" t="0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2395080"/>
                          <a:chOff x="0" y="0"/>
                          <a:chExt cx="2919600" cy="2395080"/>
                        </a:xfrm>
                      </wpg:grpSpPr>
                      <wps:wsp>
                        <wps:cNvSpPr/>
                        <wps:spPr>
                          <a:xfrm flipH="1" flipV="1">
                            <a:off x="213480" y="99720"/>
                            <a:ext cx="1281600" cy="11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1098000"/>
                            <a:ext cx="14241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97800"/>
                            <a:ext cx="14241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4680" y="1297440"/>
                            <a:ext cx="32004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720" y="1197720"/>
                            <a:ext cx="640800" cy="11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982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898560"/>
                            <a:ext cx="3200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897840"/>
                            <a:ext cx="3200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1197000"/>
                            <a:ext cx="2134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97800"/>
                            <a:ext cx="2134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496520"/>
                            <a:ext cx="3200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798120"/>
                            <a:ext cx="21348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397520"/>
                            <a:ext cx="53388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1896120"/>
                            <a:ext cx="533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197720"/>
                            <a:ext cx="64080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398160"/>
                            <a:ext cx="96156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840" y="398880"/>
                            <a:ext cx="53388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16.8pt;width:229.85pt;height:188.55pt" coordorigin="4986,336" coordsize="4597,3771">
                <v:line id="shape_0" from="5322,493" to="7339,23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41,336" to="7341,2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1,2065" to="9583,2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6,2380" to="7228,2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6,2379" to="7339,4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0,2222" to="8348,41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36,1908" to="6836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6,1751" to="7339,1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1,1750" to="7844,22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77,2221" to="8012,2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6,2380" to="7171,2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3,2693" to="7676,2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3,1593" to="6498,2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3,2537" to="7003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4,3322" to="7844,3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6,2222" to="8854,3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1,963" to="8854,2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99,964" to="7339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232410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3pt" to="111.5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232410</wp:posOffset>
                </wp:positionV>
                <wp:extent cx="487680" cy="39624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3pt" to="149.9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.4pt" to="110.8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365760" cy="274320"/>
                <wp:effectExtent l="3175" t="381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40.3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288925</wp:posOffset>
                </wp:positionV>
                <wp:extent cx="1030605" cy="73152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75pt" to="192.7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040</wp:posOffset>
                </wp:positionH>
                <wp:positionV relativeFrom="paragraph">
                  <wp:posOffset>288925</wp:posOffset>
                </wp:positionV>
                <wp:extent cx="969645" cy="8229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9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22.75pt" to="111.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14605</wp:posOffset>
                </wp:positionV>
                <wp:extent cx="640080" cy="54038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15pt" to="111.55pt,4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</wp:posOffset>
                </wp:positionV>
                <wp:extent cx="640080" cy="4572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15pt" to="161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790</wp:posOffset>
                </wp:positionH>
                <wp:positionV relativeFrom="paragraph">
                  <wp:posOffset>90805</wp:posOffset>
                </wp:positionV>
                <wp:extent cx="1064895" cy="75057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488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7.15pt" to="111.5pt,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2085</wp:posOffset>
                </wp:positionH>
                <wp:positionV relativeFrom="paragraph">
                  <wp:posOffset>109855</wp:posOffset>
                </wp:positionV>
                <wp:extent cx="1215390" cy="68135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6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8.65pt" to="209.2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</w:t>
        <w:tab/>
        <w:tab/>
        <w:t>Period: ________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6 – Ecosystems and Their Interactions – page 146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2057400" cy="168910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ts ____________________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Biospher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layer of ________________, ________________, and ___________ that 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 biosphere = 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4295" cy="290703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cosystem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_________________________________________ that interact with each other ____________ __________________________________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Biome 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thers…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opulation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a group of individuals 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A 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cies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a group of organisms that are _______________________________________________________ 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Hybrid</w:t>
      </w:r>
      <w:r>
        <w:rPr>
          <w:sz w:val="24"/>
          <w:szCs w:val="24"/>
        </w:rPr>
        <w:t xml:space="preserve"> – 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Habitat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_________________________________________________________________ – can be very big or smal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Niche</w:t>
      </w:r>
      <w:r>
        <w:rPr>
          <w:sz w:val="24"/>
          <w:szCs w:val="24"/>
        </w:rPr>
        <w:t xml:space="preserve"> - 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Biotic Factors</w:t>
      </w:r>
      <w:r>
        <w:rPr>
          <w:sz w:val="24"/>
          <w:szCs w:val="24"/>
        </w:rPr>
        <w:t xml:space="preserve"> – 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Abiotic Factors</w:t>
      </w:r>
      <w:r>
        <w:rPr>
          <w:sz w:val="24"/>
          <w:szCs w:val="24"/>
        </w:rPr>
        <w:t xml:space="preserve"> – 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st 5 abiotic factors on land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A.  </w:t>
        <w:tab/>
        <w:tab/>
        <w:tab/>
        <w:tab/>
        <w:tab/>
        <w:tab/>
        <w:tab/>
        <w:t xml:space="preserve">B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.  </w:t>
        <w:tab/>
        <w:tab/>
        <w:tab/>
        <w:tab/>
        <w:tab/>
        <w:tab/>
        <w:tab/>
        <w:t xml:space="preserve">D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 xml:space="preserve">E.  </w:t>
        <w:tab/>
        <w:tab/>
        <w:tab/>
        <w:tab/>
        <w:tab/>
        <w:tab/>
        <w:tab/>
        <w:t xml:space="preserve">F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.  </w:t>
        <w:tab/>
        <w:tab/>
        <w:tab/>
        <w:tab/>
        <w:tab/>
        <w:tab/>
        <w:tab/>
        <w:t xml:space="preserve">H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st 5 abiotic factors in water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A.  </w:t>
        <w:tab/>
        <w:tab/>
        <w:tab/>
        <w:tab/>
        <w:tab/>
        <w:tab/>
        <w:tab/>
        <w:t xml:space="preserve">B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 xml:space="preserve">C.  </w:t>
        <w:tab/>
        <w:tab/>
        <w:tab/>
        <w:tab/>
        <w:tab/>
        <w:tab/>
        <w:tab/>
        <w:t xml:space="preserve">D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E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nergy Flow in an Ecosystem – page 149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Food Chain</w:t>
      </w:r>
      <w:r>
        <w:rPr>
          <w:sz w:val="24"/>
          <w:szCs w:val="24"/>
        </w:rPr>
        <w:t xml:space="preserve"> – shows ______________________________________________________________________ 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Food Web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____________________________ </w:t>
      </w:r>
      <w:r>
        <w:rPr>
          <w:sz w:val="24"/>
          <w:szCs w:val="24"/>
        </w:rPr>
        <w:t>that shows many connected food chain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Carnivore</w:t>
      </w:r>
      <w:r>
        <w:rPr>
          <w:sz w:val="24"/>
          <w:szCs w:val="24"/>
        </w:rPr>
        <w:t xml:space="preserve"> – an organism that 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PA Examples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Herbivore</w:t>
      </w:r>
      <w:r>
        <w:rPr>
          <w:sz w:val="24"/>
          <w:szCs w:val="24"/>
        </w:rPr>
        <w:t xml:space="preserve"> – an organism that 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PA Examples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Omnivore</w:t>
      </w:r>
      <w:r>
        <w:rPr>
          <w:sz w:val="24"/>
          <w:szCs w:val="24"/>
        </w:rPr>
        <w:t xml:space="preserve"> – an organism that 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PA Examples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roducers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organisms that use elements from the environment to 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elements do the producers use/need?  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amples = 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Consumer</w:t>
      </w:r>
      <w:r>
        <w:rPr>
          <w:sz w:val="24"/>
          <w:szCs w:val="24"/>
        </w:rPr>
        <w:t xml:space="preserve"> – ____________________________________________________________________________ _____________________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amples = 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rimary Consumer</w:t>
      </w:r>
      <w:r>
        <w:rPr>
          <w:sz w:val="24"/>
          <w:szCs w:val="24"/>
        </w:rPr>
        <w:t xml:space="preserve"> – _____________________________________________________________________ _____________________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Examples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Secondary Consumer</w:t>
      </w:r>
      <w:r>
        <w:rPr>
          <w:sz w:val="24"/>
          <w:szCs w:val="24"/>
        </w:rPr>
        <w:t xml:space="preserve"> – ___________________________________________________________________ _____________________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Tertiary Consumer</w:t>
      </w:r>
      <w:r>
        <w:rPr>
          <w:sz w:val="24"/>
          <w:szCs w:val="24"/>
        </w:rPr>
        <w:t xml:space="preserve"> – _____________________________________________________________________ 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Scavenger</w:t>
      </w:r>
      <w:r>
        <w:rPr>
          <w:sz w:val="24"/>
          <w:szCs w:val="24"/>
        </w:rPr>
        <w:t xml:space="preserve"> – ____________________________________________________________________________ _____________________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Examples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Decomposer</w:t>
      </w:r>
      <w:r>
        <w:rPr>
          <w:sz w:val="24"/>
          <w:szCs w:val="24"/>
        </w:rPr>
        <w:t xml:space="preserve"> – __________________________________________________________________________ _____________________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do decomposers help an ecosystem?  _________________________________________________ _____________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eating and Understanding Food Chains and Food Webs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The ARROWS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 xml:space="preserve">A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shows the direction of the energy flow through the food chain / web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arrow literally means _____</w:t>
      </w:r>
      <w:r>
        <w:rPr>
          <w:b/>
          <w:sz w:val="24"/>
          <w:szCs w:val="24"/>
        </w:rPr>
        <w:t>_________________________________________________________ _______________________________________________________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So the following means what?</w:t>
        <w:tab/>
        <w:tab/>
        <w:t>Wheat</w:t>
        <w:tab/>
        <w:t xml:space="preserve"> 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Deer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b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dy the following Food Chain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0700" cy="336613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nswer the Following Questions about the above food chain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producer? __________________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decomposer? __________________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 any consumer: __________________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 the secondary consumer: __________________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ere does the energy come from in the food chain? 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gnment on a separate piece of paper:</w:t>
      </w:r>
    </w:p>
    <w:p>
      <w:pPr>
        <w:pStyle w:val="Normal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Create and draw your own food chain.  It must have: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a Producer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a Decomposer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At least two consumers (labeled correctly – primary, secondary, etc.)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and it must show the 4 essentials for a producer</w:t>
      </w:r>
    </w:p>
    <w:p>
      <w:pPr>
        <w:pStyle w:val="Normal"/>
        <w:spacing w:lineRule="auto" w:line="360"/>
        <w:ind w:left="3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Everything MUST be labeled appropriately (secondary producer, decomposer, etc.)</w:t>
      </w:r>
    </w:p>
    <w:p>
      <w:pPr>
        <w:pStyle w:val="Normal"/>
        <w:spacing w:lineRule="auto" w:line="360"/>
        <w:ind w:left="3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Also label each consumer as an herbivore, carnivore, or omnivor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nergy Pyramid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 xml:space="preserve">made up of levels that show </w:t>
        <w:softHyphen/>
        <w:softHyphen/>
        <w:softHyphen/>
        <w:softHyphen/>
        <w:softHyphen/>
        <w:softHyphen/>
        <w:softHyphen/>
        <w:softHyphen/>
        <w:t>____________________________________________________ 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The 10% rule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>
          <w:sz w:val="24"/>
          <w:szCs w:val="24"/>
        </w:rPr>
        <w:t>As you move from one level to the next, there is a ___________ loss of energy.  This means that only ___</w:t>
      </w:r>
      <w:r>
        <w:rPr>
          <w:b/>
          <w:sz w:val="24"/>
          <w:szCs w:val="24"/>
        </w:rPr>
        <w:t>_________</w:t>
      </w:r>
      <w:r>
        <w:rPr>
          <w:sz w:val="24"/>
          <w:szCs w:val="24"/>
        </w:rPr>
        <w:t xml:space="preserve"> get passed on to the next level.  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ere does all the energy go???  _____________________________________________________ 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ow much energy is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0570</wp:posOffset>
                </wp:positionH>
                <wp:positionV relativeFrom="paragraph">
                  <wp:posOffset>63500</wp:posOffset>
                </wp:positionV>
                <wp:extent cx="5763895" cy="3285490"/>
                <wp:effectExtent l="3810" t="3175" r="317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3285360"/>
                          <a:chOff x="0" y="0"/>
                          <a:chExt cx="5763960" cy="3285360"/>
                        </a:xfrm>
                      </wpg:grpSpPr>
                      <wps:wsp>
                        <wps:cNvSpPr/>
                        <wps:spPr>
                          <a:xfrm flipH="1">
                            <a:off x="720" y="3285360"/>
                            <a:ext cx="57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188160" cy="32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8160" y="0"/>
                            <a:ext cx="2575080" cy="32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2555280"/>
                            <a:ext cx="44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916280"/>
                            <a:ext cx="33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720" y="1277640"/>
                            <a:ext cx="22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73008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5pt;width:453.8pt;height:258.65pt" coordorigin="1182,100" coordsize="9076,5173">
                <v:line id="shape_0" from="1183,5274" to="10258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2,101" to="6202,5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3,100" to="10257,52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41,4124" to="9292,4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7,3118" to="8520,3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3,2112" to="7748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5,1250" to="7168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lost in each step? ________</w:t>
      </w:r>
    </w:p>
    <w:p>
      <w:pPr>
        <w:pStyle w:val="Normal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>Hawk</w:t>
      </w:r>
    </w:p>
    <w:p>
      <w:pPr>
        <w:pStyle w:val="Normal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>10 Calories</w:t>
      </w:r>
    </w:p>
    <w:p>
      <w:pPr>
        <w:pStyle w:val="Heading3"/>
        <w:spacing w:lineRule="auto" w:line="360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Snake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0 Calories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easel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1000 Calories</w:t>
      </w:r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use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10,000 calories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2286000" cy="6286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5pt;margin-top:11.7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eeds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100,000 Calori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use eats 100,000 calories of seeds…but only retains ________________ calories in its body…why?  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does it sound to hear that you have probably been a source of food for many organisms?  How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ease create a food chain using the following organisms (no food chain this time just fillin)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Lettuce uses the sun’s energy to produce its food, which is ___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___.  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ttuce would be considered a ___</w:t>
      </w:r>
      <w:r>
        <w:rPr>
          <w:b/>
          <w:sz w:val="24"/>
          <w:szCs w:val="24"/>
        </w:rPr>
        <w:t>________________________</w:t>
      </w:r>
      <w:r>
        <w:rPr>
          <w:sz w:val="24"/>
          <w:szCs w:val="24"/>
        </w:rPr>
        <w:t>___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ttuce is used for food by a person</w:t>
      </w:r>
    </w:p>
    <w:p>
      <w:pPr>
        <w:pStyle w:val="Normal"/>
        <w:numPr>
          <w:ilvl w:val="2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Person would be considered a _____</w:t>
      </w:r>
      <w:r>
        <w:rPr>
          <w:b/>
          <w:sz w:val="24"/>
          <w:szCs w:val="24"/>
        </w:rPr>
        <w:t>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The person’s blood is used for food by a mosquito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>
          <w:sz w:val="24"/>
          <w:szCs w:val="24"/>
        </w:rPr>
        <w:t>the mosquito is a _____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>_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 xml:space="preserve">The mosquito is food for a dragon fly, which is a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 xml:space="preserve"> level consumer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The dragon fly is food for a frog, which is a ______ level consumer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The frog dies and is broken down by bacteria.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>
          <w:sz w:val="24"/>
          <w:szCs w:val="24"/>
        </w:rPr>
        <w:t>Bacteria is considered a ____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_____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The decayed organism’s ____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>___ are returned to the soil.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>
          <w:sz w:val="24"/>
          <w:szCs w:val="24"/>
        </w:rPr>
        <w:t>Plants now take ____</w:t>
      </w:r>
      <w:r>
        <w:rPr>
          <w:b/>
          <w:sz w:val="24"/>
          <w:szCs w:val="24"/>
        </w:rPr>
        <w:t>________________________________</w:t>
      </w:r>
      <w:r>
        <w:rPr>
          <w:sz w:val="24"/>
          <w:szCs w:val="24"/>
        </w:rPr>
        <w:t>___ from the soil to gr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Draw the Food Chain (NOT this time)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FOOD WEBS</w:t>
      </w:r>
      <w:r>
        <w:rPr>
          <w:sz w:val="24"/>
          <w:szCs w:val="24"/>
        </w:rPr>
        <w:t xml:space="preserve"> –  __________</w:t>
      </w:r>
      <w:r>
        <w:rPr>
          <w:b/>
          <w:sz w:val="24"/>
          <w:szCs w:val="24"/>
        </w:rPr>
        <w:t>_________________________________________________________</w:t>
      </w:r>
      <w:r>
        <w:rPr>
          <w:sz w:val="24"/>
          <w:szCs w:val="24"/>
        </w:rPr>
        <w:t>_____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Study the following Food Web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3600" w:hanging="0"/>
        <w:rPr>
          <w:rFonts w:ascii="Algerian;Kino MT" w:hAnsi="Algerian;Kino MT" w:cs="Algerian;Kino MT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</wp:posOffset>
                </wp:positionV>
                <wp:extent cx="3886200" cy="3719195"/>
                <wp:effectExtent l="12700" t="2476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719160"/>
                          <a:chOff x="0" y="0"/>
                          <a:chExt cx="3886200" cy="3719160"/>
                        </a:xfrm>
                      </wpg:grpSpPr>
                      <wps:wsp>
                        <wps:cNvSpPr/>
                        <wps:spPr>
                          <a:xfrm flipH="1">
                            <a:off x="1143000" y="0"/>
                            <a:ext cx="57168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7320"/>
                            <a:ext cx="217188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41040"/>
                            <a:ext cx="45720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240"/>
                            <a:ext cx="2857680" cy="1371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697320"/>
                            <a:ext cx="11448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55160"/>
                            <a:ext cx="240048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697320"/>
                            <a:ext cx="22860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97320"/>
                            <a:ext cx="2514600" cy="1028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840"/>
                            <a:ext cx="1600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97320"/>
                            <a:ext cx="217188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755440"/>
                            <a:ext cx="2057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7320"/>
                            <a:ext cx="45720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97320"/>
                            <a:ext cx="571680" cy="1028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40400">
                            <a:off x="2171520" y="2297160"/>
                            <a:ext cx="571680" cy="2171880"/>
                          </a:xfrm>
                          <a:custGeom>
                            <a:avLst/>
                            <a:gdLst>
                              <a:gd name="textAreaLeft" fmla="*/ 207000 w 324000"/>
                              <a:gd name="textAreaRight" fmla="*/ 324360 w 324000"/>
                              <a:gd name="textAreaTop" fmla="*/ 32040 h 1231200"/>
                              <a:gd name="textAreaBottom" fmla="*/ 11991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4.3pt;width:305.95pt;height:351.85pt" coordorigin="900,486" coordsize="6119,7037">
                <v:line id="shape_0" from="2700,486" to="3599,1025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584" to="5759,446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385" to="7019,4464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05" to="5399,446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584" to="6119,446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565" to="5399,464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584" to="7019,2843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84" to="5579,3203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04" to="5579,140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584" to="5759,446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25" to="5939,4825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900,1584" to="1619,194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584" to="1980,320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20;top:4104;width:899;height:3419;mso-wrap-style:none;v-text-anchor:middle;rotation:267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lgerian;Kino MT" w:ascii="Algerian;Kino MT" w:hAnsi="Algerian;Kino MT"/>
          <w:sz w:val="40"/>
          <w:szCs w:val="40"/>
        </w:rPr>
        <w:t>SUN</w:t>
      </w:r>
    </w:p>
    <w:p>
      <w:pPr>
        <w:pStyle w:val="Normal"/>
        <w:spacing w:lineRule="auto" w:line="360"/>
        <w:ind w:left="3600" w:hanging="0"/>
        <w:rPr>
          <w:rFonts w:ascii="Algerian;Kino MT" w:hAnsi="Algerian;Kino MT" w:cs="Algerian;Kino MT"/>
          <w:sz w:val="24"/>
          <w:szCs w:val="24"/>
        </w:rPr>
      </w:pPr>
      <w:r>
        <w:rPr>
          <w:rFonts w:cs="Algerian;Kino MT" w:ascii="Algerian;Kino MT" w:hAnsi="Algerian;Kino MT"/>
          <w:sz w:val="24"/>
          <w:szCs w:val="24"/>
        </w:rPr>
      </w:r>
    </w:p>
    <w:p>
      <w:pPr>
        <w:pStyle w:val="Normal"/>
        <w:spacing w:lineRule="auto" w:line="360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Plant plankton</w:t>
        <w:tab/>
        <w:tab/>
        <w:tab/>
        <w:tab/>
        <w:tab/>
        <w:t>Minnow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dpol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Macro-invertebrat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yfly Larva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Kingfisher</w:t>
        <w:tab/>
        <w:tab/>
        <w:tab/>
        <w:tab/>
        <w:tab/>
        <w:t>Sunfis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0" w:firstLine="720"/>
        <w:rPr>
          <w:sz w:val="24"/>
          <w:szCs w:val="24"/>
        </w:rPr>
      </w:pPr>
      <w:r>
        <w:rPr>
          <w:sz w:val="24"/>
          <w:szCs w:val="24"/>
        </w:rPr>
        <w:t>Bacteri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od Web Ques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What eats the mayfly larvae? ___</w:t>
      </w:r>
      <w:r>
        <w:rPr>
          <w:b/>
          <w:sz w:val="24"/>
          <w:szCs w:val="24"/>
        </w:rPr>
        <w:t>________________________</w:t>
      </w:r>
      <w:r>
        <w:rPr>
          <w:sz w:val="24"/>
          <w:szCs w:val="24"/>
        </w:rPr>
        <w:t>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es every organism have at least one source of food (explain your answer)? __________________ 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are the producers? ___</w:t>
      </w:r>
      <w:r>
        <w:rPr>
          <w:b/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st three primary consumers?  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st three secondary consumers? ____</w:t>
      </w:r>
      <w:r>
        <w:rPr>
          <w:b/>
          <w:sz w:val="24"/>
          <w:szCs w:val="24"/>
        </w:rPr>
        <w:t>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What would happen to the population numbers of the other organisms if the Minnow’s went extinct?          ___</w:t>
      </w:r>
      <w:r>
        <w:rPr>
          <w:b/>
          <w:sz w:val="24"/>
          <w:szCs w:val="24"/>
        </w:rPr>
        <w:t>__________________________________________________________________________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What is the decomposer? _____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 there any scavengers? ___</w:t>
      </w:r>
      <w:r>
        <w:rPr>
          <w:b/>
          <w:sz w:val="24"/>
          <w:szCs w:val="24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are 2 ways an ecologist uses a food web? __________________________________________ 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Limiting Factors and Carrying Capacity Of an Ecosystem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Carrying Capacity</w:t>
      </w:r>
      <w:r>
        <w:rPr>
          <w:sz w:val="24"/>
          <w:szCs w:val="24"/>
        </w:rPr>
        <w:t xml:space="preserve"> 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The carrying capacity is controlled by the ecosystems __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Limiting Factors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List three factors (and sub-factors) that keep a turkey population from getting too high.</w:t>
      </w:r>
    </w:p>
    <w:p>
      <w:pPr>
        <w:pStyle w:val="Normal"/>
        <w:numPr>
          <w:ilvl w:val="6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If there are no limiting factors, what can we expect the population numbers to do? ____</w:t>
      </w:r>
      <w:r>
        <w:rPr>
          <w:b/>
          <w:sz w:val="24"/>
          <w:szCs w:val="24"/>
        </w:rPr>
        <w:t>__________</w:t>
      </w:r>
      <w:r>
        <w:rPr>
          <w:sz w:val="24"/>
          <w:szCs w:val="24"/>
        </w:rPr>
        <w:t xml:space="preserve">___. 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Population growth that is very fast is called __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>____ and it is shown by a ________________ - shaped graph.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Example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3429000" cy="1281430"/>
                <wp:effectExtent l="37465" t="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281600"/>
                          <a:chOff x="0" y="0"/>
                          <a:chExt cx="3429000" cy="1281600"/>
                        </a:xfrm>
                      </wpg:grpSpPr>
                      <wps:wsp>
                        <wps:cNvCnPr/>
                        <wps:spPr>
                          <a:xfrm>
                            <a:off x="0" y="1280160"/>
                            <a:ext cx="3429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800" cy="128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85pt;width:270pt;height:100.9pt" coordorigin="1440,37" coordsize="5400,20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0;top:2053;width:540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37;width:2;height:201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17805</wp:posOffset>
                </wp:positionV>
                <wp:extent cx="3686810" cy="1224280"/>
                <wp:effectExtent l="37465" t="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1224360"/>
                          <a:chOff x="0" y="0"/>
                          <a:chExt cx="3686760" cy="1224360"/>
                        </a:xfrm>
                      </wpg:grpSpPr>
                      <wps:wsp>
                        <wps:cNvCnPr/>
                        <wps:spPr>
                          <a:xfrm>
                            <a:off x="720" y="1222920"/>
                            <a:ext cx="3686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800" cy="12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.15pt;width:290.3pt;height:96.4pt" coordorigin="1440,343" coordsize="5806,1928">
                <v:shape id="shape_0" stroked="t" o:allowincell="f" style="position:absolute;left:1441;top:2269;width:580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343;width:2;height:192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Growth that is slower and levels off is shown by a _________ - shaped curve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flat place on the graph where the population levels off is called the __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>__ of the pop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COLOGICAL SUCCESS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0"/>
          <w:numId w:val="7"/>
        </w:numPr>
        <w:spacing w:lineRule="auto" w:line="360"/>
        <w:rPr/>
      </w:pPr>
      <w:r>
        <w:rPr>
          <w:b w:val="false"/>
          <w:sz w:val="24"/>
          <w:szCs w:val="24"/>
        </w:rPr>
        <w:t>Ecological succession is a process in which the ___</w:t>
      </w:r>
      <w:r>
        <w:rPr>
          <w:sz w:val="24"/>
          <w:szCs w:val="24"/>
        </w:rPr>
        <w:t>_______________________</w:t>
      </w:r>
      <w:r>
        <w:rPr>
          <w:b w:val="false"/>
          <w:sz w:val="24"/>
          <w:szCs w:val="24"/>
        </w:rPr>
        <w:t>___ of an ___</w:t>
      </w:r>
      <w:r>
        <w:rPr>
          <w:sz w:val="24"/>
          <w:szCs w:val="24"/>
        </w:rPr>
        <w:t>____________________</w:t>
      </w:r>
      <w:r>
        <w:rPr>
          <w:b w:val="false"/>
          <w:sz w:val="24"/>
          <w:szCs w:val="24"/>
        </w:rPr>
        <w:t>____ change over time (example = a field slowly changing into a forest).</w:t>
      </w:r>
    </w:p>
    <w:p>
      <w:pPr>
        <w:pStyle w:val="Heading2"/>
        <w:numPr>
          <w:ilvl w:val="0"/>
          <w:numId w:val="7"/>
        </w:numPr>
        <w:spacing w:lineRule="auto" w:line="360"/>
        <w:rPr/>
      </w:pPr>
      <w:r>
        <w:rPr>
          <w:b w:val="false"/>
          <w:sz w:val="24"/>
          <w:szCs w:val="24"/>
          <w:u w:val="single"/>
        </w:rPr>
        <w:t>Primary succession</w:t>
      </w:r>
      <w:r>
        <w:rPr>
          <w:b w:val="false"/>
          <w:sz w:val="24"/>
          <w:szCs w:val="24"/>
        </w:rPr>
        <w:t xml:space="preserve"> - 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7"/>
        </w:numPr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Pioneer species</w:t>
      </w:r>
      <w:r>
        <w:rPr>
          <w:b w:val="false"/>
          <w:sz w:val="24"/>
          <w:szCs w:val="24"/>
        </w:rPr>
        <w:t>- is one of the _____________________________ at the start of primary succession.  Examples include ___</w:t>
      </w:r>
      <w:r>
        <w:rPr>
          <w:sz w:val="24"/>
          <w:szCs w:val="24"/>
        </w:rPr>
        <w:t>______________</w:t>
      </w:r>
      <w:r>
        <w:rPr>
          <w:b w:val="false"/>
          <w:sz w:val="24"/>
          <w:szCs w:val="24"/>
        </w:rPr>
        <w:t>____ and ___</w:t>
      </w:r>
      <w:r>
        <w:rPr>
          <w:sz w:val="24"/>
          <w:szCs w:val="24"/>
        </w:rPr>
        <w:t>________________</w:t>
      </w:r>
      <w:r>
        <w:rPr>
          <w:b w:val="false"/>
          <w:sz w:val="24"/>
          <w:szCs w:val="24"/>
        </w:rPr>
        <w:t>____.</w:t>
      </w:r>
    </w:p>
    <w:p>
      <w:pPr>
        <w:pStyle w:val="Normal"/>
        <w:numPr>
          <w:ilvl w:val="1"/>
          <w:numId w:val="7"/>
        </w:numPr>
        <w:rPr/>
      </w:pPr>
      <w:r>
        <w:rPr>
          <w:u w:val="single"/>
        </w:rPr>
        <w:t>EXAMPLES of Primary Success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Secondary succession</w:t>
      </w:r>
      <w:r>
        <w:rPr>
          <w:sz w:val="24"/>
          <w:szCs w:val="24"/>
        </w:rPr>
        <w:t xml:space="preserve"> is the process that begins when ___________________________________________ __________________________________________________________________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st 5 places where secondary succession occur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</w:r>
      <w:r>
        <w:rPr>
          <w:sz w:val="24"/>
          <w:szCs w:val="24"/>
        </w:rPr>
        <w:t xml:space="preserve">4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</w:t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5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amples of Secondary Succession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Heading2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dator-Prey Interaction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ator = 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y = 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______________________ populations effect populations of ______________________ (and vice versa)</w:t>
      </w:r>
    </w:p>
    <w:p>
      <w:pPr>
        <w:pStyle w:val="Footer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this way they act as _____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XTRA NOTES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Unit #1 (Book Chapter 6) Ecosystems and Their Interactions</w:t>
      <w:tab/>
      <w:tab/>
      <w:t xml:space="preserve">        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3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32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3:00Z</dcterms:created>
  <dc:creator>David</dc:creator>
  <dc:description/>
  <cp:keywords/>
  <dc:language>en-US</dc:language>
  <cp:lastModifiedBy>dhakim</cp:lastModifiedBy>
  <cp:lastPrinted>2012-09-06T06:52:00Z</cp:lastPrinted>
  <dcterms:modified xsi:type="dcterms:W3CDTF">2012-09-06T10:53:00Z</dcterms:modified>
  <cp:revision>2</cp:revision>
  <dc:subject/>
  <dc:title>Unit # 1 (Book Chapter 6) – Ecosystems and Food Webs</dc:title>
</cp:coreProperties>
</file>